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03325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11832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0491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31426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68701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16958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12845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71945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369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88011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28779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84531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20163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94606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66035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50442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10662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847064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60658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46504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02562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6062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