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669378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422135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7568750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7495950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905972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337421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594293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787523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227154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770851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226599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499773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26345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533645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491884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685550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380463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591176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324357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104430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537569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294660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8232619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44464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172242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