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497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581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941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877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