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14861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470086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84043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08297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