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031986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6134285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750969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4030128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3778121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238737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13181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092774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