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03560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37596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910388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57702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634015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49556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80484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01594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