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99948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54182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587708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63261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