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27110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31773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47177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27636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17069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82253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016634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0403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