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878527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0302536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89578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