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75516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87787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