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walben Chor ML#$@$G$O!$0J2&lt;$N#(J14#$@&lt;oN`$N#(JML(#$@0lIt#(JML#$@$b$I$-#(J)#$@$r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$H$D$N#(Jfml#$@%7%9%F%`$G%5%]!&lt;%H$7$F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waben-all@cs.titech.ac.jp       : #$@G[I[@h#(J #$@A40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top@cs.titech.ac.jp       : #$@G[I[@h#(J Top Tenor #$@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sec@cs.titech.ac.jp       : #$@G[I[@h#(J Second Tenor #$@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bari@cs.titech.ac.jp      : #$@G[I[@h#(J Baritone #$@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bass@cs.titech.ac.jp      : #$@G[I[@h#(J Bass #$@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student@cs.titech.ac.jp   : #$@G[I[@h#(J #$@:#$@$K$I$C$+$G3X@8$7$F$$$k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6@cs.titech.ac.jp      : #$@G[I[@h#(J 1986#$@G/F~3X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7@cs.titech.ac.jp      : #$@G[I[@h#(J 1987#$@G/F~3X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8@cs.titech.ac.jp      : #$@G[I[@h#(J 1988#$@G/F~3X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9@cs.titech.ac.jp      : #$@G[I[@h#(J 1989#$@G/F~3X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90@cs.titech.ac.jp      : #$@G[I[@h#(J 1990#$@G/F~3X$N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list@cs.titech.ac.jp      : member list #$@&lt;+F0JVAwMQ#(J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info@cs.titech.ac.jp      : schwalben #$@&gt;pJs#(J #$@&lt;h$j4s$;MQ#(J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anonymous@cs.titech.ac.jp : #$@Hs%a%s%P!&lt;$G$b&gt;pJs&lt;h$j4s$;2DG=$J#(J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FCD'$O!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member check file#$@$O!$4pK\E*$KF10l!%%a%s%P!&lt;$J$i!$$I$3$N#(JML#$@$K$b#(Jpost#$@2D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I$3$N#(JML#$@$K$b%3%^%s%I%b!&lt;%I;HMQ2D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schwalben-{list,info,anonymous}#$@$J$I$NFCJL$J#(Jaddress#$@$rMQ0U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$@&gt;\$7$/$O!$#(Jauto-return.doc #$@;2&gt;H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$J$k$Y$/%a%s%F%J%s%9$7$d$9$$$h$&amp;$K!$#(Jspool#$@$d#(Jactives#$@$N%U%!%$%k$NCV$-&gt;l=j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9M$($?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0$i$$$7$+$"$j$^$;$s!%#(J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J2&lt;$K!$%$%s%9%H!&lt;%kNc$r=q$-$^$9$,!$J,$+$j$K$/$/$F$9$_$^$;$s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#$@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</w:t>
        <w:tab/>
        <w:t>fml #$@K\BN0l$D$GJ#?t$N%a!&lt;%j%s%0%j%9%H$r1?MQ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</w:t>
        <w:tab/>
        <w:t>#$@$R$H$D$N#(Jfml#$@$GJ#?t$N#M#L$r07$&amp;J}K!#(J(fml.pl#$@$N0z?t$K$D$$$F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</w:t>
        <w:tab/>
        <w:t>#$@$R$H$D$N#(Jfml#$@$GJ#?t$N#M#L$r07$&amp;J}K!#(J(setuipd program#$@$r$P$i$P$i$K:n$k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</w:t>
        <w:tab/>
        <w:t>#$@$R$H$D$N#(Jfml#$@$GJ#?t$N#M#L$r07$&amp;J}K!#(J(setuid #$@$r$A$c$s$H$9$k#(Jsendmail#$@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M}2r$7$F$$$k$3$H$,A0Ds$C$]$/=q$+$l$F$$$k$N$G!$;2&gt;H$7$F2&lt;$5$$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E,59!$$*Ld$$9g$o$;2&lt;$5$$!%#(J(schwalben-requestr@cs.titech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/etc/aliases#$@$N@_Dj#(J (sendmail 8.X #$@$G$9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schwalben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all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top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sec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bari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bass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student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1986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1987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1988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1989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1990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anonymous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list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schwalben-info: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request: :include:/usr/lib/mail-list/schwalben/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all: "|/usr/lib/mail-list/schwalben/fml-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top: "|/usr/lib/mail-list/schwalben/fml-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sec: "|/usr/lib/mail-list/schwalben/fml-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bari: "|/usr/lib/mail-list/schwalben/fml-ba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bass: "|/usr/lib/mail-list/schwalben/fml-b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student: "|/usr/lib/mail-list/schwalben/fml-stu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6: "|/usr/lib/mail-list/schwalben/fml-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7: "|/usr/lib/mail-list/schwalben/fml-19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8: "|/usr/lib/mail-list/schwalben/fml-19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1989: "|/usr/lib/mail-list/schwalben/fml-19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lben-1990: "|/usr/lib/mail-list/schwalben/fml-199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anonymous: "|/usr/lib/mail-list/schwalben/fml-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list: "|/usr/lib/mail-list/schwalben/fml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lben-info: "|/usr/lib/mail-list/schwalben/fml-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nfig.ph#$@$NMQ0U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#$@$N#(Jconfig.ph#$@$K0J2&lt;$N$h$&amp;$K=$@5!&amp;DI2C$7$^$7$?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DR</w:t>
        <w:tab/>
        <w:tab/>
        <w:t>= '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IL_LIST</w:t>
        <w:tab/>
        <w:t>= "schwalben-$ADDR@cs.titech.ac.j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L_FN</w:t>
        <w:tab/>
        <w:tab/>
        <w:t>= '(TIT Schwalben Chor ML)';</w:t>
      </w:r>
    </w:p>
    <w:p>
      <w:pPr>
        <w:pStyle w:val="PreformattedText"/>
        <w:bidi w:val="0"/>
        <w:spacing w:before="0" w:after="0"/>
        <w:jc w:val="left"/>
        <w:rPr/>
      </w:pPr>
      <w:r>
        <w:rPr/>
        <w:t>$XMLNAME</w:t>
        <w:tab/>
        <w:t>= "X-ML-Name: Schwalben-$ADD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XMLCOUNT</w:t>
        <w:tab/>
        <w:t>= 'X-Mail-Cou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_Reques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_Reques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onymous_Requeste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FO_Requested, $LIST_Requested, $Anonymous_Requested #$@$K$D$$$F$O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turn.doc #$@;2&gt;H!%#(J$ADDR#$@$r#(Jschwalben-all#$@$J$i!$#(J'all'#$@!$#(Jschwalben-1989#$@$J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'1989'#$@$J$I$H$7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"$H$O!$%a%s%P!&lt;%U%!%$%k$J$I$N@_Dj!%$3$l$O!$$I$N#(Jaddress#$@$N#(Jconfig.ph#$@$bF10l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POOL_DIR</w:t>
        <w:tab/>
        <w:t xml:space="preserve">= "$DIR/../spools/spool-$ADDR"; </w:t>
        <w:tab/>
        <w:t># articl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EMBER_LIST </w:t>
        <w:tab/>
        <w:t xml:space="preserve">= "$DIR/../members/members"; </w:t>
        <w:tab/>
        <w:t>#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CTIVE_LIST </w:t>
        <w:tab/>
        <w:t>= "$DIR/../actives/actives-$ADDR";</w:t>
        <w:tab/>
        <w:t># active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BJECTIVE_FILE</w:t>
        <w:tab/>
        <w:t xml:space="preserve">= "$DIR/../objective"; </w:t>
        <w:tab/>
        <w:t># obje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IDE_FILE</w:t>
        <w:tab/>
        <w:t>= "$DIR/../guide";</w:t>
        <w:tab/>
        <w:tab/>
        <w:t xml:space="preserve"># the guide file of 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LP_FILE</w:t>
        <w:tab/>
        <w:t>= "$DIR/../help";</w:t>
        <w:tab/>
        <w:tab/>
        <w:t># the help file fo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NY_FILE</w:t>
        <w:tab/>
        <w:t>= "$DIR/../deny";</w:t>
        <w:tab/>
        <w:tab/>
        <w:t># attention to illeg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FILE</w:t>
        <w:tab/>
        <w:t>= "$DIR/../log";</w:t>
        <w:tab/>
        <w:tab/>
        <w:t># 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GET_LOGFILE   = "$DIR/../log_mget";</w:t>
        <w:tab/>
        <w:t># log file for mg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UMMARY_FILE </w:t>
        <w:tab/>
        <w:t>= "$DIR/../summaries/summary-$ADDR";</w:t>
        <w:tab/>
        <w:t># articl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QUENCE_FILE </w:t>
        <w:tab/>
        <w:t>= "$DIR/../seqs/seq-$ADDR";</w:t>
        <w:tab/>
        <w:t># sequence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, guide, help, deny, log, log_mget#$@$OA4$F$N#M#L$K$D$$$FF1$8$b$N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H$C$F$$$^$9!%$*9%$_$K9g$o$;$FJQ$($k$3$H$O$b$A$m$s2DG=$G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&gt;\$7$/$O!$$"$H$N#(Jdir#$@9=@.$N$H$3$m$G?($l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tMW$O!$#(Jaddress#$@$4$H$K0c$&amp;$N$O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DDR</w:t>
        <w:tab/>
        <w:tab/>
        <w:t>= '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NFO_Reques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ST_Reques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onymous_Reques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@$1$J$N$G!$$=$l0J30$NItJ,$r!$JLES#(Jrequire#$@$9$k$h$&amp;$K$7$?J}$,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b$A$m$s!$%a%s%F$7$d$9$$!%#(J(#$@$=$N$&amp;$A!$$7$h$&amp;$C$H!%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fig.ph#$@$rI,MW$J&gt;l=j$KCV$/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lben-all/config.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lben-top/config.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lben-sec/config.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lben-bari/config.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H$+!%%a%s%F$N$3$H$r9M$($F!$#(Jconfigs/config.ph.all#$@$H$+$K&lt;BBN$rCV$$$H$$$F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lben-all/config.ph#$@$K%7%s%\%j%C%/%j%s%/$rD%$C$?J}$,$$$$$+$b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tuid program#$@$NMQ0U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 8.X #$@$@$7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#$@$R$H$D$N#(Jfml#$@$GJ#?t$N#M#L$r07$&amp;J}K!#(J(setuid #$@$r$A$c$s$H$9$k#(Jsendmail#$@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K=&gt;$C$F$b$$$$$N$G$9$,!$$3$3$O8EIw$K#(Jsetuid program#$@$r$P$i$P$i$K:n$j$^$7$?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ml-al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rcsid[] = "$Id: example-install.doc,v 1.1 1999/02/05 13:30:22 fukachan Exp 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id(geteu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gid(getg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l("/usr/lib/mail-list/schwalben/fml.pl", "(fml)", "/usr/lib/mail-list/schwalben/schwalben-all", "/usr/lib/mail-list/schwalben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H$+$r0l$D$E$D$D$/$C$F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-s -O fml-all.c -o fml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mod 4755 fml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H$;$C$;$H!$$9$Y$F$N#M#L$K$D$$$F9T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ibfml.pl #$@$N2~B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ph#$@$G;XDj$7$?$h$&amp;$J#(Jspool dir#$@$K$7$?$N$G!$0J2&lt;$N$h$&amp;$J2~B$$,I,MW$G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ub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d $DIR;$TAR ./spool/$Fld[2])|$COMPRESS|$UUENCODE spool.tar.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"(cd $DIR;$TAR ./spool/$Fld[2])|$COMPRESS|$UUENCODE spool.tar.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Schwalben-M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d $DIR/../spools;$TAR ./spool-$ADDR/$Fld[2])|$COMPRESS|$UUENCODE spool-$ADDR.tar.Z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ir#$@9=@.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0J2&lt;$N$h$&amp;$K$J$C$F$^$9!%MW$O!$#(Jactives, config.ph, members, seq,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#$@$r#M#L$4$H$KJ,$1$FCV$$$F$*$/$N$G$O$J$/!$#(Jactives#$@$J$i#(Jactives#$@$@$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=8$a$FCV$$$F$*$/$3$H$K$h$j!$%a%s%F$r$7$d$9$/$7$F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"$H!$#(J_smtp#$@$b#M#L$4$H$K$7$F$b$$$$$N$G$9$,!$$9$Y$F$N#M#L$G6&amp;DL$N$R$H$D$7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J]B8$7$F$$$^$;$s!%0J2&lt;$N$h$&amp;$K$7$F$7$^$$$^$7$?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bsmtp.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($SMTP_LOG) = "$DIR/../_smtplo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:#$N$H$3$m!$#(Jspools#$@0J2&lt;$r=|$$$F!$Ls#(J 700KB #$@@jM-$7$F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*              fml-bass*               schwalben-1987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                   fml-info*               schwalben-198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fml-list*               schwalben-1989/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tplog                fml-sec*                schwalben-1990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/                fml-student*            schwalben-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a_log               fml-top*                schwalben-anonymo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ources/              fml.c                   schwalben-b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H               fml.pl*                 schwalben-ba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h               guide                   schwalben-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/                help                    schwalben-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/                help.orig               schwalbe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                   libfml.pl*              schwalben-sec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                    liblock.pl*             schwalben-stud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*                    libsch.pl*              schwalben-top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86*               libsmtp.pl*             sendmail.pl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87*               log                     seq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88*               log_mget                split_and_sendmail.pl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89*               maintenance.pl*         sp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90*               members/                summa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all*                objective               s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anonymous*          pmail.pl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bari*               schwalben-1986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a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-1986            actives-all             activ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-1987            actives-anonymous       actives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-1988            actives-bari            actives-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-1989            actives-bass            actives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-1990            active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c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86.c      fml-1989.c      fml-anonymous.c fml-info.c      fml-stud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87.c      fml-1990.c      fml-bari.c      fml-list.c      fml-t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-1988.c      fml-all.c       fml-bass.c      fml-s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h.1986          config.ph.all           config.ph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h.1987          config.ph.anonymous     config.p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h.1988          config.ph.bari          config.ph.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h.1989          config.ph.bass          config.ph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h.1990          config.p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/   README  s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contrib/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libMIME.pl      mime_pls.doc    mimer.pl        mime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contrib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doc (#$@N,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               members-anonymous       member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l /usr/lib/mail-list/schwalben/schwalben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$$m$$$m$"$k$1$IN,#(J       config.ph@ -&gt; ../configs/config.ph.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l /usr/lib/mail-list/schwalben/schwalben-{1987,1988,1989,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,top,sec,bari,bass,student,list,info,anonymous} (#$@N,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-1986        seq-1989        seq-anonymous   seq-info        seq-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-1987        seq-1990        seq-bari        seq-list        seq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-1988        seq-all         seq-bass        seq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-1986/             spool-all/              spool-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-1987/             spool-anonymous/        spool-sec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-1988/             spool-bari/             spool-stud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-1989/             spool-bass/             spool-to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-1990/             spool-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-F /usr/lib/mail-list/schwalben/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-1986            summary-all             summa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-1987            summary-anonymous       summary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-1988            summary-bari            summary-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-1989            summary-bass            summa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-1990            summary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EvA3$J$,$i!$$^$@$^$@#(J refine #$@$9$Y$-$H$3$m$OB?$$$N$G$9$,!$$H$j$"$($: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l$GF0$$$F$$$^$9!%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