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09462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33972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16502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23333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14474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31752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60624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43974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31365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80968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91654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24667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73622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91721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08968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61255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26800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56801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03480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5670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00154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36260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36782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77667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6759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9359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47974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17923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43293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98790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41301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79399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38380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42785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8501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75673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43228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8887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78905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