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310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001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804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665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828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410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270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074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216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099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447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315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755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735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415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