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36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89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50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60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57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51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38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70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33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001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29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97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138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017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069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9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2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