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00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88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20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968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954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383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753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402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21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641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777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44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556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