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3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32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6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70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868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864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0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32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27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7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12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09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0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