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1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70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86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851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0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1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81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61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21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7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96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6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0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17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