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51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99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4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42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05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08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33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57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68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64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66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2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494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