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545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371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917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82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843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47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973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75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00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023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557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03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116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77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008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