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268396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840236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011065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66408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19267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842555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884706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599968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321851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392833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963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29176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306402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955025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345240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654499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656598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