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782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764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29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517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56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4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168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692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478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94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84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68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121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