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889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221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318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281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40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779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613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002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604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21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620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284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63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679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45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