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12281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11930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44152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68974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01734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89717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4205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74462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22757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63707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08309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63082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31109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65059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65120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42781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16201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