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07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377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073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701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860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707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511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460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37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58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196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15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71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