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358574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6685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61664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873177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90356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62261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33131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19939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