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48567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63998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32697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760589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