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36428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47588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89817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