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1153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624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907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807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