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222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46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97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202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