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32117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633108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