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62377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83543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