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6374644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2191998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976947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