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6416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732746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334532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