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29507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41977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247568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848317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69143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285931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98258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