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45378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98364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77080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531842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12835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