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90620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8167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31735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5522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52963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4512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