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3093429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6845988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8514932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9535264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6607530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1001458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5115060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8634109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0862745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3880156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8179708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8319742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4551493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8347712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6559696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5474268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005735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0843665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8586192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0088122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5088703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2738955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