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6642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75004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75478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2784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80600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61202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47122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92500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39401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183944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03551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70990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8457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90971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30859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16332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29320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00518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26925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27808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22413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988721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49289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07302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17813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