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4524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042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3711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074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