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826526608"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36273322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789276556"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89544963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