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69989328"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567994033"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222064031"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777918390"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621594940"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889596238"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207501278"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079771158"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