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setparam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ets the value of a parameter in a paramtableGA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setparamGA path table param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:   The location of the paramtableGA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:  The parameter table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:  The location of the desired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:  The floating-point valu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a float, representing the parameter valu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float val =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paramGA /GA_object 10 1 {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s the second parameter (zero-indexe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nth parameter table in the paramtableG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/GA_object to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The reason for having this routine and getparamGA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ameter table array in paramtableGA objects 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-specific binary form (optimized for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orithm method) and thus can't be viewed or se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showfield, getfield or setfield command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st not meaning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outine and getparamGA are hacks; ultimately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ade obsolete by overloading the SET and SHOW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amtableG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Parameter Search (Param), paramtableGA, getparamG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