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dif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mplementation of a concentration shell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in/out flows (when coupled to other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e-dimensional diffusion between other dif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4/94 - 3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difshell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C               concentration (calculated by difshell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C          concentration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q             equilibrium concentra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 diffusion constant in m^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         ionic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            constant in/outflow in m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_mode      Set to one of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 SHELL=0, SLICE=SLAB=1, USERDEF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: onion shell, for radial diffusion. Set 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lindrical shell (zero length for spherical shell),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uter diameter of shell) and thick (thickness of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, surf_up, and 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 (or SLAB): salami slices of cylinder, for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usion. Set dia (diameter of cylinder) and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ckness of slab), len is not used; vol, surf_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DEF: len, dia, thick are not used. Set vol, surf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rf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             she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she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    she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             sh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up         area of upper (out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down       area of lower (inn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ifShell [in src/concen/difshel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entr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RESTORE2  SAVE2  CHECK  RECALC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FLUX      I_Ca          (current flow in A; in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FLUX     I_Ca          (current flow in A; de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FLUX     I_Ca fraction (current flow, scaled by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TFLUX    I_Ca fraction (current flow, scaled by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INFLUX flux          (flux into store in moles/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OUTFLUX flux         (flux out of store in moles/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_DOWN   prev_C thick  (diffusion to inner shell,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out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_UP     prev_C thick  (diffusion to outer shell,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inn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 kBf kBb Bfree Bbound    (fields sent from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.g. a fix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PUMP     kP Ceq        (sent from a taup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TAUPUMP   kP            (sent from a taupump; uses Ce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if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PUMP      vmax Km       (sent from a mmp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LLPUMP    vmax Kd Hill  (sent from a hillp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intracellular calcium close to the cell membra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significant influence on the conductance of calciu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and on mechanisms for synaptic plasticity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compartment is very small and the calcium is "well-mixed",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may vary considerably within the compartment.  I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del diffusion within the compartment by divid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ells.  The difshell object is used for modeling these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between them.  It may also be used for modeling axi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artments.  Just as the length of a neural compart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ive small differences in membrane potential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, the thickness of diffusion shells should be chosen to gi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oncentration between adjacent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shell is typically coupled to buffers and/or pumps,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mechanisms for calcium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(e.g, fixbuffer) interact with a difshell or concpool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to buffer molecules and to calculate the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bound ions using a kinetic scheme with forward and backw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binding and release of calcium.  The BUFFE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s on the rate constants and the calculated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so that the difshell may calculate the resulting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nic pumps provide various mechanisms to remove ions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fields that are passed to the difshell with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s are provided in the documentation for the various pu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LUX messages assume SI units for the Faraday constant,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nsions.  If other units are used, scale the val parameter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difshell, difbuffer, or dif2buffer elements without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chanmodes 0 or 1), it will be necessary to issue two re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tter E., and Smolen P., "Calcium dynamics in larg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", in Methods in neuronal modeling: From ions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, C. Koch and I. Segev editors, pp. 211-250 (199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demo simulation gives a detailed example of the use of the dif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pump, and fixbuffer objects for modeling calcium diffusion in dend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ased on spinedemo, for spine head initial shell (headshell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fshell headshel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headshell0 C 0.000020 Ceq 0.000020 D 6.0e-10 val 2.0  leak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headshell0 shape_mode {SLAB} len 0.0 dia 0.5e-6 thick 0.1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 fraction of NMDA current is influx into outer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Mg_block headshell0 FINFLUX  Ik 0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ttach fast immobile buffer */  head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xbuffer head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headbuf0 Btot 0.2 kBf 5.0e5 kBb 500 // mM, 1/(mM*sec),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headbuf0 headshell0 BUFFER kBf kBb Bfree B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headshell0 headbuf0 CONCE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ttach the p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aupump headpum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headpump0 Ceq 0.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pump rate is proportional to the surface-to-volu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e head initial shell is end of cylinder, so stv=1/th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headpump0 T_C {thick/Pump_kP} // pump rate Pump_kP = 1.4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headpump0 headshell0 TAUPUMP kP C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up diffusion messages, assuming the existence of headshell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headshell0 headshell1 DIFF_DOWN prev_C 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headshell1 headshell0 DIFF_UP   prev_C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ilar statements for the other shel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taupump, fixbuffer, Scripts/examples/spine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