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6127287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6174305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4498366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