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878464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476052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832527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