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50194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32251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81335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83721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08319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51797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07538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