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97191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166045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24358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01120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02639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