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25226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68066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420663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75974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46150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79211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