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22765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09843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16063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