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207910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4170208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6559087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0489987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5725993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3337145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0874396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0837191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5737794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7631517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7631960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38235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1817925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0213326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5325542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8569022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392605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3125622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2937502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2111120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4322123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4758186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