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0663957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305160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5906280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59018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8454264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2597441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7342806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9797629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161952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9818745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4852524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009034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3459858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266265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1115946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82345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183559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8049346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7200411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3687734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087394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3578609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784279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746997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7639912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