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23949834"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483815907"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576913100"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331802421"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